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rgan Mildren</w:t>
      </w:r>
    </w:p>
    <w:p>
      <w:pPr>
        <w:pStyle w:val="Normal"/>
        <w:spacing w:lineRule="auto" w:line="480"/>
        <w:rPr/>
      </w:pPr>
      <w:r>
        <w:rPr/>
        <w:t>Ms. Krafft</w:t>
      </w:r>
    </w:p>
    <w:p>
      <w:pPr>
        <w:pStyle w:val="Normal"/>
        <w:spacing w:lineRule="auto" w:line="480"/>
        <w:rPr/>
      </w:pPr>
      <w:r>
        <w:rPr/>
        <w:t>AML 2410, Section 8974</w:t>
      </w:r>
    </w:p>
    <w:p>
      <w:pPr>
        <w:pStyle w:val="Normal"/>
        <w:spacing w:lineRule="auto" w:line="480"/>
        <w:rPr/>
      </w:pPr>
      <w:r>
        <w:rPr/>
        <w:t>5 September 2013</w:t>
      </w:r>
    </w:p>
    <w:p>
      <w:pPr>
        <w:pStyle w:val="Normal"/>
        <w:spacing w:lineRule="auto" w:line="480"/>
        <w:rPr/>
      </w:pPr>
      <w:r>
        <w:rPr/>
      </w:r>
    </w:p>
    <w:p>
      <w:pPr>
        <w:pStyle w:val="Normal"/>
        <w:spacing w:lineRule="auto" w:line="480"/>
        <w:ind w:firstLine="720"/>
        <w:rPr/>
      </w:pPr>
      <w:r>
        <w:rPr>
          <w:i/>
        </w:rPr>
        <w:t xml:space="preserve">The House of Mirth </w:t>
      </w:r>
      <w:r>
        <w:rPr/>
        <w:t xml:space="preserve">by Edith Wharton is a story of how a beautiful woman searches to secure her spot in an elite social society. Lily Bart, 29, although a bit aged, still maintains her beauty and uses it as a tool to manipulate and dazzle the gentlemen in her life. Bart was a woman with very expensive tastes, and without a great deal of wealth behind her, it proved to be very difficult to manage all of her expenses. Since Bart came from a wealthy background, she was exposed to the life of luxury at a very young age, and many of her values growing up had come from her incredibly vain mother. After her wealth was lost and her father died, it was Bart’s mother who resumed teaching her the vain and shallow values she possesses. Bart learned at a young age that it was her beauty that would bring her back to the life of fortune. With her beauty came an ability to command a room, which Bart uses multiple times in the book along with an ability to charm any man she comes into contact with. One can see the very shallow values Bart has when she talks about other people by referring to them as dull or boring. I argue that </w:t>
      </w:r>
      <w:r>
        <w:rPr>
          <w:i/>
        </w:rPr>
        <w:t>The House of Mirth</w:t>
      </w:r>
      <w:r>
        <w:rPr/>
        <w:t xml:space="preserve"> shows how feminine beauty can be used to manipulate and take advantage of members of the opposite sex, and can be a very dangerous way of climbing the social ladder.</w:t>
      </w:r>
    </w:p>
    <w:p>
      <w:pPr>
        <w:pStyle w:val="Normal"/>
        <w:spacing w:lineRule="auto" w:line="480"/>
        <w:ind w:firstLine="720"/>
        <w:rPr/>
      </w:pPr>
      <w:r>
        <w:rPr/>
        <w:t xml:space="preserve">Throughout the first half of the story, Wharton shows many different examples of how Lily Bart uses her stunning beauty to get her way with other gentlemen. Bart wants to marry rich so that she can carry on with her expensive lifestyle, and there is always a plot to maintain it. Her relationship with the wealthy Percy Gryce is an example of her manipulating ability, and it is evident in the book when the narrator described Bart’s first interaction with Gryce in the train. “She rose from her seat and drifted slowly down the carriage. As she passed Mr. Gryce, the train gave a lurch, and he was aware of a slender hand gripping his chair,” (16). Not too soon later, she found herself in his arms after another slight bump. Bart is able to make herself appear weak and needing the aid of this gentleman. </w:t>
      </w:r>
    </w:p>
    <w:p>
      <w:pPr>
        <w:pStyle w:val="Normal"/>
        <w:spacing w:lineRule="auto" w:line="480"/>
        <w:ind w:firstLine="720"/>
        <w:rPr/>
      </w:pPr>
      <w:r>
        <w:rPr/>
        <w:t xml:space="preserve">Another way in which Bart manipulates the men in her life is through the use of touch. Often times, when someone wants to seem more trustworthy a simple gesture of putting a hand on a shoulder or on another hand can do the trick. When Bart has monetary issues, she seeks the help of her supposed best friend’s husband, Mr. Gus Trenor. Upon receiving confirmation of his willingness to help, the narrator describes, “The immediate demand of letting Trenor, as they drove homeward, lean a little nearer and rest his hand reassuringly on hers, cost her only a momentary shiver of reluctance,” (75). Although there is a feeling of disgust, Bart is able to subdue this feeling in order to seem helpless and therefore manipulate Trenor to help with her affairs. </w:t>
      </w:r>
      <w:r>
        <w:rPr>
          <w:i/>
        </w:rPr>
        <w:t xml:space="preserve">The House of Mirth </w:t>
      </w:r>
      <w:r>
        <w:rPr/>
        <w:t>alludes that through the feigned appearance of helplessness and the sense of touch, a beautiful woman can manipulate a man however she w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1:50:00Z</dcterms:created>
  <dc:creator>mmildren@comcast.net</dc:creator>
  <dc:description/>
  <cp:keywords/>
  <dc:language>en-US</dc:language>
  <cp:lastModifiedBy>mmildren@comcast.net</cp:lastModifiedBy>
  <dcterms:modified xsi:type="dcterms:W3CDTF">2013-09-04T23:39:00Z</dcterms:modified>
  <cp:revision>1</cp:revision>
  <dc:subject/>
  <dc:title>Morgan Mildren</dc:title>
</cp:coreProperties>
</file>